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47"/>
        <w:gridCol w:w="4678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 о закуп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Абонентский доступ ШПД </w:t>
      </w:r>
      <w:r>
        <w:rPr>
          <w:sz w:val="24"/>
          <w:szCs w:val="24"/>
        </w:rPr>
        <w:t>Уптино, Шамонино, Шмидтово</w:t>
      </w:r>
      <w:r>
        <w:rPr>
          <w:sz w:val="28"/>
          <w:szCs w:val="28"/>
        </w:rPr>
        <w:t xml:space="preserve"> </w:t>
      </w:r>
      <w:r>
        <w:rPr>
          <w:sz w:val="24"/>
        </w:rPr>
        <w:t>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Уфимского района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</w:rPr>
              <w:t>1 620 942,40 (один миллион шестьсот двадцать тысяч девятьсот сорок два) рубля 40 копеек с НДС</w:t>
            </w:r>
            <w:r>
              <w:rPr>
                <w:sz w:val="24"/>
              </w:rPr>
              <w:t xml:space="preserve"> – 308 портов, включая оформление земельных участков на период проведения работ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5.12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птино, Шамонино, Шмидтово – 30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жил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Согласование работ с жильцами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абонентскому доступу ШПД и линейных сооружений руководствуясь СНиП, ВСН, Р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еречень основных видов работ </w:t>
            </w:r>
            <w:r>
              <w:rPr>
                <w:sz w:val="24"/>
                <w:szCs w:val="24"/>
              </w:rPr>
              <w:t>н.п. Уптино: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7,5 м опор/подпор   – 34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9,5 м опор/подпор   – 8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5 20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30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51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Б-8SC – 4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SC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5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7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46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238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еречень основных видов работ </w:t>
            </w:r>
            <w:r>
              <w:rPr>
                <w:sz w:val="24"/>
                <w:szCs w:val="24"/>
              </w:rPr>
              <w:t>н.п. Шамонино, Шмидтово: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7,5 м опор/подпор   – 50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9,5 м опор/подпор   – 8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4 50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20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10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Б-8SC – 2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SC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3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6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27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6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, ГЛОНАСС 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72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72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закупо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1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инженер ЛТЦ Уфимский ЦМЦТЭ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узиев А.Э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74-62-2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uz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239"/>
        <w:gridCol w:w="239"/>
      </w:tblGrid>
      <w:tr>
        <w:trPr/>
        <w:tc>
          <w:tcPr>
            <w:tcW w:w="9445" w:type="dxa"/>
            <w:tcBorders/>
          </w:tcPr>
          <w:tbl>
            <w:tblPr>
              <w:tblW w:w="1013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1843"/>
              <w:gridCol w:w="3474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41:00Z</dcterms:created>
  <dc:creator>v.habiakhmetov</dc:creator>
  <dc:description/>
  <dc:language>en-US</dc:language>
  <cp:lastModifiedBy>Фаррахова Эльвера Римовна</cp:lastModifiedBy>
  <cp:lastPrinted>2015-11-09T08:31:00Z</cp:lastPrinted>
  <dcterms:modified xsi:type="dcterms:W3CDTF">2015-11-09T08:14:00Z</dcterms:modified>
  <cp:revision>3</cp:revision>
  <dc:subject/>
  <dc:title>СОГЛАСОВАНО</dc:title>
</cp:coreProperties>
</file>